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770sWEBUI-V100R007B100D19SP01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5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44.1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42:49.87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r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37:48.1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123-0616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37:27.90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82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36:37.36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92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36:37.36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